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3"/>
              <w:jc w:val="center"/>
              <w:rPr>
                <w:iCs/>
                <w:shadow/>
                <w:sz w:val="28"/>
                <w:szCs w:val="28"/>
                <w:lang w:val="ru-RU" w:eastAsia="en-US"/>
              </w:rPr>
            </w:pPr>
            <w:r>
              <w:rPr>
                <w:iCs/>
                <w:shadow/>
                <w:sz w:val="28"/>
                <w:szCs w:val="28"/>
                <w:lang w:val="ru-RU"/>
              </w:rPr>
              <w:t>ТЕРРИТОРИАЛЬНАЯ ИЗБИРАТЕЛЬНАЯ КОМИССИЯ</w:t>
            </w:r>
          </w:p>
          <w:p>
            <w:pPr>
              <w:pStyle w:val="Heading6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hadow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 w:val="false"/>
                <w:iCs/>
                <w:shadow/>
                <w:sz w:val="28"/>
                <w:szCs w:val="28"/>
              </w:rPr>
              <w:t>ЛЕБЕДЯНСКОГО ОКРУГ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iCs/>
                <w:shadow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bCs w:val="false"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hadow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hadow/>
                <w:sz w:val="28"/>
                <w:szCs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hadow/>
                <w:sz w:val="32"/>
                <w:szCs w:val="32"/>
                <w:lang w:val="ru-RU" w:eastAsia="en-US"/>
              </w:rPr>
            </w:pPr>
            <w:r>
              <w:rPr>
                <w:rFonts w:cs="Times New Roman"/>
                <w:b/>
                <w:i w:val="false"/>
                <w:iCs w:val="false"/>
                <w:shadow/>
                <w:sz w:val="32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30 января 2026 года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/13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г.Лебедянь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О Плане мероприятий </w:t>
      </w:r>
      <w:r>
        <w:rPr>
          <w:b/>
          <w:color w:val="000000"/>
          <w:sz w:val="28"/>
          <w:szCs w:val="28"/>
        </w:rPr>
        <w:t xml:space="preserve">по обеспечению избирательных прав граждан Российской Федерации, являющихся инвалидами, в период проведения </w:t>
      </w:r>
      <w:r>
        <w:rPr>
          <w:rFonts w:eastAsia="Calibri" w:cs="Times New Roman CYR" w:ascii="Times New Roman CYR" w:hAnsi="Times New Roman CYR"/>
          <w:b/>
          <w:sz w:val="28"/>
          <w:szCs w:val="22"/>
          <w:lang w:eastAsia="en-US"/>
        </w:rPr>
        <w:t>выборов депутатов Государственной Думы Федерального Собрания Российской Федерации девятого созыва, выборов депутатов Липецкого областного Совета депутатов восьмого созыва 2026 год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0"/>
          <w:szCs w:val="20"/>
          <w:lang w:eastAsia="en-US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color w:val="000000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30 </w:t>
      </w:r>
      <w:r>
        <w:rPr>
          <w:sz w:val="28"/>
          <w:szCs w:val="28"/>
        </w:rPr>
        <w:t xml:space="preserve">Федерального закона от 22.02.2014 года   № 20-ФЗ «О выборах депутатов Государственной Думы Федерального Собрания Российской Федерации», </w:t>
      </w:r>
      <w:r>
        <w:rPr>
          <w:color w:val="000000"/>
          <w:sz w:val="28"/>
          <w:szCs w:val="28"/>
        </w:rPr>
        <w:t xml:space="preserve">Постановлением ЦИК России от 29.07.2020 года № 262/1933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, </w:t>
      </w:r>
      <w:r>
        <w:rPr>
          <w:sz w:val="28"/>
          <w:szCs w:val="28"/>
        </w:rPr>
        <w:t xml:space="preserve">статьей 17 Закона Липецкой области от 11.05.2016 года № 521-ОЗ «О выборах депутатов Липецкого областного Совета депутатов», </w:t>
      </w:r>
      <w:r>
        <w:rPr>
          <w:color w:val="000000"/>
          <w:sz w:val="28"/>
          <w:szCs w:val="28"/>
        </w:rPr>
        <w:t xml:space="preserve">в целях обеспечения избирательных прав граждан Российской Федерации, являющихся инвалидами, при проведении выборов </w:t>
      </w:r>
      <w:r>
        <w:rPr>
          <w:rFonts w:eastAsia="Calibri" w:cs="Times New Roman CYR" w:ascii="Times New Roman CYR" w:hAnsi="Times New Roman CYR"/>
          <w:sz w:val="28"/>
          <w:szCs w:val="22"/>
          <w:lang w:eastAsia="en-US"/>
        </w:rPr>
        <w:t xml:space="preserve">депутатов Государственной Думы Федерального Собрания Российской Федерации девятого  созыва, выборов депутатов Липецкого областного Совета депутатов восьмого созыва </w:t>
      </w:r>
      <w:r>
        <w:rPr>
          <w:rFonts w:eastAsia="Calibri" w:cs="Times New Roman CYR" w:ascii="Times New Roman CYR" w:hAnsi="Times New Roman CYR"/>
          <w:bCs/>
          <w:sz w:val="28"/>
          <w:szCs w:val="22"/>
          <w:lang w:eastAsia="en-US"/>
        </w:rPr>
        <w:t xml:space="preserve">2026 года, территориальная  избирательная комиссия Лебедянского округа </w:t>
      </w:r>
      <w:r>
        <w:rPr>
          <w:b/>
          <w:color w:val="000000"/>
          <w:sz w:val="28"/>
          <w:szCs w:val="28"/>
        </w:rPr>
        <w:t>постановляет</w:t>
      </w:r>
      <w:r>
        <w:rPr>
          <w:b/>
          <w:bCs/>
          <w:color w:val="000000"/>
          <w:spacing w:val="7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39"/>
        <w:jc w:val="both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color w:val="000000"/>
          <w:spacing w:val="7"/>
          <w:sz w:val="28"/>
          <w:szCs w:val="28"/>
        </w:rPr>
        <w:t xml:space="preserve">План мероприятий по обеспечению избирательных прав граждан Российской Федерации, являющихся инвалидами, </w:t>
      </w:r>
      <w:r>
        <w:rPr>
          <w:color w:val="000000"/>
          <w:sz w:val="28"/>
          <w:szCs w:val="28"/>
        </w:rPr>
        <w:t xml:space="preserve">в период проведения выборов </w:t>
      </w:r>
      <w:r>
        <w:rPr>
          <w:rFonts w:eastAsia="Calibri" w:cs="Times New Roman CYR" w:ascii="Times New Roman CYR" w:hAnsi="Times New Roman CYR"/>
          <w:sz w:val="28"/>
          <w:szCs w:val="22"/>
          <w:lang w:eastAsia="en-US"/>
        </w:rPr>
        <w:t xml:space="preserve">депутатов Государственной Думы Федерального Собрания Российской Федерации девятого созыва, выборов депутатов Липецкого областного Совета депутатов восьмого созыва </w:t>
      </w:r>
      <w:r>
        <w:rPr>
          <w:rFonts w:eastAsia="Calibri" w:cs="Times New Roman CYR" w:ascii="Times New Roman CYR" w:hAnsi="Times New Roman CYR"/>
          <w:bCs/>
          <w:sz w:val="28"/>
          <w:szCs w:val="22"/>
          <w:lang w:eastAsia="en-US"/>
        </w:rPr>
        <w:t>2026 год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2. Направить настоящее постановление главе муниципального образования, в участковые избирательные комиссии, местные организации общероссийских общественных организаций инвалидов, местные отделения политических партий.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секретаря территориальной избирательной комиссии Лебедянского округа Матвееву Е.Н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Heading1"/>
        <w:spacing w:lineRule="atLeast" w:line="240"/>
        <w:rPr>
          <w:rFonts w:ascii="Times New Roman CYR" w:hAnsi="Times New Roman CYR" w:cs="Times New Roman CYR"/>
          <w:i/>
          <w:i/>
          <w:color w:val="000000"/>
          <w:sz w:val="20"/>
          <w:szCs w:val="24"/>
        </w:rPr>
      </w:pPr>
      <w:r>
        <w:rPr>
          <w:rFonts w:cs="Times New Roman CYR" w:ascii="Times New Roman CYR" w:hAnsi="Times New Roman CYR"/>
          <w:i/>
          <w:color w:val="000000"/>
          <w:sz w:val="20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2599"/>
        <w:gridCol w:w="2384"/>
      </w:tblGrid>
      <w:tr>
        <w:trPr/>
        <w:tc>
          <w:tcPr>
            <w:tcW w:w="4479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 избирательной комиссии Лебедянского округа</w:t>
            </w:r>
          </w:p>
        </w:tc>
        <w:tc>
          <w:tcPr>
            <w:tcW w:w="259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Heading1"/>
              <w:jc w:val="left"/>
              <w:rPr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.В.Гончарова</w:t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28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 избирательной комиссии Лебедянского округа</w:t>
            </w:r>
          </w:p>
        </w:tc>
        <w:tc>
          <w:tcPr>
            <w:tcW w:w="259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Н.Матвеева</w:t>
            </w:r>
          </w:p>
        </w:tc>
      </w:tr>
    </w:tbl>
    <w:p>
      <w:pPr>
        <w:pStyle w:val="Heading1"/>
        <w:spacing w:lineRule="atLeast" w:line="24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4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</w:r>
    </w:p>
    <w:tbl>
      <w:tblPr>
        <w:tblW w:w="9108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Heading2"/>
              <w:tabs>
                <w:tab w:val="clear" w:pos="708"/>
                <w:tab w:val="left" w:pos="1965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УТВЕРЖД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м территориальной избирательной комиссии Лебедянск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30 января 2026 года № 2/1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60"/>
        <w:jc w:val="center"/>
        <w:rPr>
          <w:rFonts w:ascii="Times New Roman CYR" w:hAnsi="Times New Roman CYR" w:eastAsia="Calibri" w:cs="Times New Roman CYR"/>
          <w:b/>
          <w:b/>
          <w:sz w:val="28"/>
          <w:szCs w:val="22"/>
          <w:lang w:eastAsia="en-US"/>
        </w:rPr>
      </w:pPr>
      <w:r>
        <w:rPr>
          <w:b/>
          <w:color w:val="000000"/>
          <w:sz w:val="28"/>
          <w:szCs w:val="28"/>
        </w:rPr>
        <w:t xml:space="preserve">План мероприятий по обеспечению избирательных прав граждан Российской Федерации, являющихся инвалидами, в период проведения </w:t>
      </w:r>
      <w:r>
        <w:rPr>
          <w:rFonts w:eastAsia="Calibri" w:cs="Times New Roman CYR" w:ascii="Times New Roman CYR" w:hAnsi="Times New Roman CYR"/>
          <w:b/>
          <w:sz w:val="28"/>
          <w:szCs w:val="22"/>
          <w:lang w:eastAsia="en-US"/>
        </w:rPr>
        <w:t>выборов депутатов Государственной Думы Федерального Собрания Российской Федерации девятого созыва, выборов депутатов Липецкого областного Совета депутатов восьмого созыва 2026 года.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b/>
          <w:color w:val="000000"/>
          <w:sz w:val="26"/>
          <w:szCs w:val="26"/>
          <w:lang w:eastAsia="en-US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882"/>
        <w:gridCol w:w="4396"/>
        <w:gridCol w:w="406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исполне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участники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 Организационное обеспеч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заседаний Рабочей группы, совещаний по вопросам обеспечения избирательных прав граждан РФ, являющих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ноябрь 2026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, рабочая групп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опыта работы по реализации избирательных прав граждан, являющихся инвалидами в ходе подготовки и проведения  выбор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 2026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Раздел 2. Организация работы по получению (уточнению) сведений об избирателях, являющихся инвалида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сведений об избирателях, являющихся инвалидами по категориям (слепые и слабовидящие, глухие, слепоглухие, с нарушением функций опорно-двигательного аппарата (</w:t>
            </w:r>
            <w:r>
              <w:rPr/>
              <w:t>лица, имеющие значительно выраженные нарушения функций верхних конечностей и/или нижних конечностей</w:t>
            </w:r>
            <w:r>
              <w:rPr>
                <w:color w:val="000000"/>
              </w:rPr>
              <w:t>)</w:t>
            </w:r>
            <w:r>
              <w:rPr/>
              <w:t xml:space="preserve"> с учетом данных, имеющихся в комиссиях по результатам предыдущей избирательной кампании, с подготовкой информации о каждом инвалиде в соответствии с пунктами 6.2,  6.3. постановления ЦИК Росс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– август 2026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, филиал № 11 по Лебедянскому району ОБУ «Центр социальной защита населения Липецкой област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бедянская ЦРБ, рабочая групп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сение уточнений в сведения о количестве избирателей, являющихся инвалидами, в паспорта избирательных участков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31 мая 2026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 совместно с участковыми избирательными комиссиям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Лебедянского муниципального округ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У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ыявлению избирателей, являющихся инвалидам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желаю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олосовать в день голосования вне помещения для голосования либо в помещении для голосования избирательного участка, а также предоставлению специального автотранспорта, оказания специализированной помощи, в том числе с привлечением волонте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-сентябрь 2026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рриториальная избирательная комиссия совместно с участковыми избирательными комиссиями во взаимодействии с представителями органов социальной защиты населения 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 3. Организация работы по информированию избирателей, 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ля  районной газеты «Лебедянские вести» информационных материалов по вопросам обеспечения избирательных прав избирателей, являющихся инвалидами; взаимодействие с отделом социальной защиты населения по подготовке  репортажей для людей с ограниченными возможностями здоровь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 2026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, участковые избирательные комиссии совместно с редакцией районной газеты «Лебедянские вести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color w:val="333333"/>
                <w:shd w:fill="FFFFFF" w:val="clear"/>
              </w:rPr>
              <w:t>Лебедянская Районная Организация Липецкого Регионального Отделения Всероссийской Общественной Организации Ветеранов (Пенсионеров) Войны, Труда, Вооруженных Сил и Правоохранительных Органов 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общественными организациями инвалидов, органами социальной защиты населения, руководителями предприятий для избирателей, являющихся инвалидами, стационарных учреждений социального обслуживания для пожилых инвалидов, специализированной библиотекой (имеющееся в районе) по информированию избирателей, являющихся инвалидами; оказание содействия в оборудовании уголков избирателей с информационными материал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 2026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, участковые избирательные комиссии,</w:t>
            </w:r>
            <w:r>
              <w:rPr>
                <w:color w:val="000000"/>
              </w:rPr>
              <w:t xml:space="preserve"> филиал № 11 по Лебедянскому району ОБУ «Центр социальной защита населения Липецкой област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бедянская ЦРБ</w:t>
            </w:r>
          </w:p>
          <w:p>
            <w:pPr>
              <w:pStyle w:val="Normal"/>
              <w:rPr/>
            </w:pPr>
            <w:r>
              <w:rPr/>
              <w:t>Лебедянская библиотечная систе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3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итогов голосования и результатов выборов до избирателей, являющихся инвалидами, в т.ч. через соответствующие общественные организации, газету «Лебедянские вести», Интернет- ресурс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6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совместно с общественными организациями, «Лебедянские вести»</w:t>
            </w:r>
          </w:p>
        </w:tc>
      </w:tr>
      <w:tr>
        <w:trPr>
          <w:trHeight w:val="8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-разъяснительная деятельность среди избирателей, являющихся инвалидами, в том числе проведение форумов, деловых игр и т.д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 2026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во взаимодействии с общественными организациями инвалидов, органами государственной власти, органами местного самоуправления, иными органами и организациями</w:t>
            </w:r>
          </w:p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Лебедянская Районная Организация Липецкого Регионального Отделения Всероссийской Общественной Организации Ветеранов (Пенсионеров) Войны, Труда, Вооруженных Сил и Правоохранительных Органов 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впервые голосующими избирателями, являющими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 2026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, участковые избирательные комиссии,</w:t>
            </w:r>
            <w:r>
              <w:rPr>
                <w:color w:val="000000"/>
              </w:rPr>
              <w:t xml:space="preserve"> филиал № 11 по Лебедянскому району ОБУ «Центр социальной защита населения Липецкой област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бедянская ЦРБ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Повышение правовой культуры избирателей, являющихся инвалидами, организаторов 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на семинарах, совещаниях, проводимых с участниками избирательного процесса вопросов о создании условий и порядке реализации избирательных прав избирателей, являющихся инвалидами. Привлечение к проведению указанных мероприятий представителей общественных организаций инвалид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 2026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ения актива общественных организаций инвалидов, иных организаций, работников органа социальной защиты населения, которые будут задействованы в информировании о выборах, обслуживаемых ими (в том числе и на дому) избирателей, являющих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 2026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882"/>
        <w:gridCol w:w="4396"/>
        <w:gridCol w:w="4064"/>
      </w:tblGrid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5. Оборудование избирательных участков и помещений для голосования, </w:t>
            </w:r>
            <w:bookmarkStart w:id="0" w:name="_GoBack"/>
            <w:bookmarkEnd w:id="0"/>
            <w:r>
              <w:rPr>
                <w:b/>
              </w:rPr>
              <w:t xml:space="preserve">организация голосования избирателей, </w:t>
            </w:r>
          </w:p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 оборудование помещений для избирательных участков, где предполагается непосредственное участие в выборах избирателей, являющихся инвалидами в зданиях на 1 этажах, имеющих удобные подъездные и пешеходные пути, специальные места для стоянки личного автотранспорта, достаточное освещение и т.д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 август 2026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Лебедянского муниципального округа по согласованию с территориальной избирательной комиссией Лебедянского округ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дополнительному оборудованию помещений избирательных участков специальными приспособлениями, обеспечивающими возможность для входа в здание, где расположено помещение для голосования избирателей с нарушением функций опорно-двигательного аппарата, инвалидов по зрению и въезда инвалидов-колясочников (поручни, настилы, рельсы, пандусы, тактильные указатели и т.д.), установленными в соответствии с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водом правил</w:t>
            </w:r>
            <w:r>
              <w:rPr>
                <w:sz w:val="28"/>
                <w:szCs w:val="28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</w:rPr>
                <w:t>СНиП 35-01-2001</w:t>
              </w:r>
            </w:hyperlink>
            <w:r>
              <w:rPr/>
              <w:t xml:space="preserve"> «Доступность зданий и сооружений для маломобильных групп населения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июль 2026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Лебедянского муниципального округа, начальники территориальных отделов округа, в т.ч. по ходатайствам территориальной избирательной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заимодействие с волонтерами или волонтерскими организациями в работе по обеспечению избирательных прав граждан с инвалидностью, в порядке определенном ТИ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- сентябрь 2026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омещений избирательных участков, где предполагается голосование избирателей с нарушением функций опорно-двигательного аппарата, пользующихся креслами-колясками, а также избирателей, являющихся слепыми, пользующихся услугами сопровождающих специальных кабин для голосования и их установка в помещениях указанных избирательных участков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юнь-август 2026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рриториальная избирательная комиссия</w:t>
            </w:r>
            <w:r>
              <w:rPr>
                <w:color w:val="000000"/>
              </w:rPr>
              <w:t xml:space="preserve"> совместно с участковыми избирательными комиссиями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5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оборудования в помещении для голосования (столы, кабины и ящики для голосования) с учетом обеспечения доступности избирателей, которые пользуются креслами-колясками или имеют трудности при передвижен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ие в кабинах для тайного голосования,  средств оптической коррекции (лупы, лупы с подсветкой, и др.), дополнительного освещения, стульев и т.п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-сентябрь 2026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 совместно с начальниками территориальных отделов Лебедянского о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6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на информационных стендах участковых избирательных комиссий, для слепых и слабовидящих избирателей, подготовленных ТИК, информационных материалов, выполненных крупным шрифтом и (или) с применением рельефно-точечного шрифта Брай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ТИК об избирательных участках в которых будут размещаться указанные информационные материалы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-сентябрь 2026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7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в кабинах для тайного голосования  участковых избирательных комиссий, для слепых и слабовидящих избирателей специальных трафаретов для самостоятельного заполнения избирательного бюллетеня, в т.ч. выполненных  с применением рельефно-точечного шрифта Брай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ТИК об избирательных участках в которых будут использоваться специальные трафареты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нтябрь 2026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8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оставление каждой участковой избирательной комиссии транспортных средств, для организации голосования вне помещения для голосования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OLE_LINK1"/>
            <w:r>
              <w:rPr>
                <w:color w:val="000000"/>
              </w:rPr>
              <w:t xml:space="preserve">Дни голосования  </w:t>
            </w:r>
            <w:bookmarkEnd w:id="1"/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и территориальных отделов Лебедянского муниципального округ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9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боты медицинского персонала и социальных работников на избирательных участках, где голосует значительное количество инвалидов и пожилых избирате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нь голосования 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Лебедянского муниципального округа, начальники территориальных отделов, главный врач ГУЗ «Лебедянская ЦРБ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0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инятие дополнительных мер по обеспечению оптимального функционирования общественного транспорта в день голосования для реализации активного избирательного права избирателей, являющихся инвалидами, и обеспечения прибытия в день голосования в помещение для голосования избирателей, проживающих в населенных пунктах, на территории которых не образован отдельный избирательный участок, а с населенным пунктом, в котором расположено помещение для голосования, осуществляется редкое, или нерегулярное пассажирское транспортное сообщение, или пассажирское транспортное сообщение отсутствует, необходимо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 2026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Лебедянского муниципального округ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1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аспортов маршрутов избирателей, являющихся инвалидами, от места его проживания до помещения для голосова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- сентябрь 2026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, глава администрации Лебедянского муниципального округа, совместно с органами социальной защиты населения общественными организациями инвалидов, волонтерской организаци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на избирательном участке содействия избирателям, являющимся инвалидами по их просьб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ознакомлении с информационными материалами, размещенными на информационных стендах;</w:t>
              <w:br/>
              <w:t>- в сопровождении их до кабины для тайного голосования, стационарного ящика для голосования, а также при входе и выходе из здания, в котором расположено помещение для голосовани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нь голосования 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рриториальная избирательная комиссия округа, участковые избирательные комиссии, волонтерские организ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color w:val="000000"/>
    </w:rPr>
  </w:style>
  <w:style w:type="character" w:styleId="3">
    <w:name w:val="Заголовок 3 Знак"/>
    <w:qFormat/>
    <w:rPr>
      <w:rFonts w:eastAsia="Times New Roman"/>
      <w:b/>
      <w:bCs/>
      <w:color w:val="000000"/>
      <w:sz w:val="24"/>
      <w:szCs w:val="24"/>
    </w:rPr>
  </w:style>
  <w:style w:type="character" w:styleId="Style11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3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34ABCE763F6506F4FE6368A45600A53ADB05D6A601348C69579E3E2EE9BAC562301D30292D8BD7B218802C07wCK2G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12:00Z</dcterms:created>
  <dc:creator>Виктор Павлович Долгих</dc:creator>
  <dc:description/>
  <cp:keywords/>
  <dc:language>en-US</dc:language>
  <cp:lastModifiedBy>ТИК Лебедянского округа</cp:lastModifiedBy>
  <cp:lastPrinted>2026-01-29T09:00:00Z</cp:lastPrinted>
  <dcterms:modified xsi:type="dcterms:W3CDTF">2026-01-29T06:03:00Z</dcterms:modified>
  <cp:revision>23</cp:revision>
  <dc:subject/>
  <dc:title>ТЕРРИТОРИАЛЬНАЯ ИЗБИРАТЕЛЬНАЯ КОМИССИЯ</dc:title>
</cp:coreProperties>
</file>